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9.56</w:t>
        <w:tab/>
        <w:t>2.</w:t>
        <w:tab/>
        <w:t>Form: Sample Provisions for Occupation of Additional Leased Space</w:t>
      </w:r>
    </w:p>
    <w:p>
      <w:pPr>
        <w:pStyle w:val="ZzSansSerif"/>
        <w:rPr>
          <w:vanish/>
        </w:rPr>
      </w:pPr>
      <w:r>
        <w:rPr>
          <w:vanish/>
        </w:rPr>
      </w:r>
    </w:p>
    <w:p>
      <w:pPr>
        <w:pStyle w:val="Clausehead"/>
        <w:rPr>
          <w:vanish/>
        </w:rPr>
      </w:pPr>
      <w:r>
        <w:rPr>
          <w:vanish/>
        </w:rPr>
        <w:t>19.56-1</w:t>
        <w:tab/>
        <w:t>Sample provision for occupation of additional leased space</w:t>
      </w:r>
    </w:p>
    <w:p>
      <w:pPr>
        <w:pStyle w:val="ZzSansSerif"/>
        <w:rPr>
          <w:vanish/>
        </w:rPr>
      </w:pPr>
      <w:r>
        <w:rPr>
          <w:vanish/>
        </w:rPr>
      </w:r>
    </w:p>
    <w:p>
      <w:pPr>
        <w:pStyle w:val="Form"/>
        <w:rPr/>
      </w:pPr>
      <w:r>
        <w:rPr>
          <w:iCs/>
        </w:rPr>
        <w:t>Lease of Additional Space.</w:t>
      </w:r>
      <w:r>
        <w:rPr/>
        <w:t xml:space="preserve"> Tenant will lease from Landlord an additional 3500 approximate gross square feet located on the second floor of the Building (“Additional Space”) effective 5 days after Landlord gives written notice to Tenant of the availability of the Additional Space. Landlord and Tenant acknowledge that the effective date of possession of the Additional Space is contingent on the current tenant’s vacating the Additional Space. Tenant agrees to accept the Additional Space when it becomes available. If the Additional Space is not available to Tenant on or before December 31, 1995, however, then at Tenant’s option this Amendment may be canceled and will be of no force and effect. If Tenant cancels this Amendment because of the unavailability of the Additional Space, then Landlord shall not be liable to Tenant for any loss or damage of any kind resulting from the cancellation. If this Amendment is voided and is of no force and effect against either party, Tenant will remain obligated in all respects under the provisions of the Lease.</w:t>
      </w:r>
    </w:p>
    <w:p>
      <w:pPr>
        <w:pStyle w:val="Form"/>
        <w:rPr/>
      </w:pPr>
      <w:r>
        <w:rPr/>
      </w:r>
    </w:p>
    <w:p>
      <w:pPr>
        <w:pStyle w:val="Form"/>
        <w:rPr/>
      </w:pPr>
      <w:r>
        <w:rPr>
          <w:iCs/>
        </w:rPr>
        <w:t>Condition of Additional Space.</w:t>
      </w:r>
      <w:r>
        <w:rPr/>
        <w:t xml:space="preserve"> Tenant shall lease the Additional Space in an “as is” condition and any alterations or modifications must be made at Tenant’s sole cost and expense in accordance with Paragraph 10 of the Lease. The time required for the construction of any addition or modification to the Additional Space may not delay the payment of the increased rent as set forth in Paragraph 3 of this Amendment. Tenant acknowledges that the Additional Space has been previously improved for the tenant currently occupying the space. If Tenant elects not to use any of these tenant improvements, then the improvements removed must be given to Landlord, at Landlord’s elec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7:00Z</dcterms:created>
  <dc:creator/>
  <dc:description/>
  <cp:keywords/>
  <dc:language>en-US</dc:language>
  <cp:lastModifiedBy>weavers</cp:lastModifiedBy>
  <cp:lastPrinted>2003-05-02T11:57:00Z</cp:lastPrinted>
  <dcterms:modified xsi:type="dcterms:W3CDTF">2009-08-19T15:17:00Z</dcterms:modified>
  <cp:revision>2</cp:revision>
  <dc:subject/>
  <dc:title>||§19</dc:title>
</cp:coreProperties>
</file>